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 4 Section 2 Review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ow did Henry IV’s conversion to Catholicism help France un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rights did the Edict of Nantes give to Hugueno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does Cardinal Richelieu strengthen royal author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y did Louis XIV choose the sun as his symb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did Louis XIV maintain absolute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does Colbert do to build France’s fina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n what ways did Louis XIV show his power? (Hint: think about what he built and its cont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How did Louis XIV secure (get/maintain) support from the no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ow did Louis XIV actions weaken France’s econo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y did other European nations form alliances to fight France’s plans to expand its powe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38:00Z</dcterms:created>
  <dc:creator>jhenry</dc:creator>
  <dc:description/>
  <cp:keywords/>
  <dc:language>en-US</dc:language>
  <cp:lastModifiedBy>jhenry</cp:lastModifiedBy>
  <dcterms:modified xsi:type="dcterms:W3CDTF">2010-12-06T19:45:00Z</dcterms:modified>
  <cp:revision>1</cp:revision>
  <dc:subject/>
  <dc:title>Ch 4 Section 2 Review Questions:</dc:title>
</cp:coreProperties>
</file>